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Name: _________________</w:t>
      </w:r>
    </w:p>
    <w:p>
      <w:pPr>
        <w:pStyle w:val="Normal"/>
        <w:jc w:val="right"/>
        <w:rPr/>
      </w:pPr>
      <w:r>
        <w:rPr/>
        <w:t>Balazs W. Civ.</w:t>
      </w:r>
    </w:p>
    <w:p>
      <w:pPr>
        <w:pStyle w:val="Normal"/>
        <w:rPr/>
      </w:pPr>
      <w:r>
        <w:rPr/>
        <w:t>Directions: Read section 6.2a from 135-137 and do the following questions: due Friday 10/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e two periods the Roman Republic was divided into and with one word describe each peri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do the letters SPQR literally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do they figuratively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Which right that Plebeians gained between 494 and 287 BCE do you see as most important and why?</w:t>
      </w:r>
    </w:p>
    <w:p>
      <w:pPr>
        <w:pStyle w:val="Normal"/>
        <w:tabs>
          <w:tab w:val="clear" w:pos="720"/>
          <w:tab w:val="left" w:pos="38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would be one benefit to American society of requiring everyone to serve their nation for a period of time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would be one negative aspect to requiring all Americans to serve their nation?</w:t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n the beginning of the year you signed an acknowledgement that you received the student handbook listing the rules of DHS, what does that have to do with the 12 tab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 consul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Ve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 sen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ower of the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ict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incinn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“pyrrhic victory”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did the Romans treat the areas they conque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did they treat their all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xplain why you think their decision on how they treated them was good or bad?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07:00Z</dcterms:created>
  <dc:creator>Darien Public Schools</dc:creator>
  <dc:description/>
  <cp:keywords/>
  <dc:language>en-US</dc:language>
  <cp:lastModifiedBy>test</cp:lastModifiedBy>
  <dcterms:modified xsi:type="dcterms:W3CDTF">2013-10-02T12:08:00Z</dcterms:modified>
  <cp:revision>3</cp:revision>
  <dc:subject/>
  <dc:title>Name: _________________</dc:title>
</cp:coreProperties>
</file>